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Invatarea bazata pe proiecte este un model de instruire centrat pe elev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Proiectele urmaresc dezvoltarea de competente, abilitati si dobandirea de noi cunostinte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Metoda proiectului este o metoda de instruiré activa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Tehnologia sprijina si imbunatateste procesul de in vatare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Proiectele incurajeaza elevii sa puna intrbari, sa planifice si sa desfasoare actiuni de cautare de informatii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Scopul evaluarilor scolare este de a imbunatati procesul de invatare si de a perfectiona procesul de instruiré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Proiectele implica metode de evaluare multiple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Stimuleaza creativitatea elevilor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Invatarea bazata pe proiecte ofera o multime de beneficii, atat pentru elevi, cat si pentru profesori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lang w:val="es-ES"/>
        </w:rPr>
      </w:pPr>
      <w:r>
        <w:rPr>
          <w:lang w:val="es-ES"/>
        </w:rPr>
        <w:t>Formularea unor intrebari deschise, care stimuleaza curiozitate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23:00Z</dcterms:created>
  <dc:creator>ccc</dc:creator>
  <dc:description/>
  <cp:keywords/>
  <dc:language>en-US</dc:language>
  <cp:lastModifiedBy>ccc</cp:lastModifiedBy>
  <dcterms:modified xsi:type="dcterms:W3CDTF">2010-03-23T19:55:00Z</dcterms:modified>
  <cp:revision>1</cp:revision>
  <dc:subject/>
  <dc:title/>
</cp:coreProperties>
</file>